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les son las diferencias principales?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or qué los cuentos de hadas son tan eficaces?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 tan eficaz porque…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 muy fácil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ite much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tiliza palabras básic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enta una historia infantil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cluye personajes normal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cesita imaginación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44:00Z</dcterms:created>
  <dc:creator>Owner1</dc:creator>
  <dc:description/>
  <cp:keywords/>
  <dc:language>en-US</dc:language>
  <cp:lastModifiedBy>Owner1</cp:lastModifiedBy>
  <dcterms:modified xsi:type="dcterms:W3CDTF">2008-10-29T14:54:00Z</dcterms:modified>
  <cp:revision>1</cp:revision>
  <dc:subject/>
  <dc:title>¿Cuáles son las diferencias principales</dc:title>
</cp:coreProperties>
</file>